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280"/>
        <w:jc w:val="both"/>
        <w:rPr>
          <w:i/>
          <w:i/>
          <w:color w:val="000000"/>
          <w:sz w:val="32"/>
          <w:szCs w:val="32"/>
        </w:rPr>
      </w:pPr>
      <w:r>
        <w:rPr>
          <w:b/>
          <w:bCs/>
          <w:i/>
          <w:color w:val="1B2E51"/>
          <w:sz w:val="32"/>
          <w:szCs w:val="32"/>
        </w:rPr>
        <w:t>  </w:t>
      </w:r>
      <w:r>
        <w:rPr>
          <w:b/>
          <w:bCs/>
          <w:i/>
          <w:color w:val="1B2E51"/>
          <w:sz w:val="32"/>
          <w:szCs w:val="32"/>
        </w:rPr>
        <w:t>ПИШЕМ СОЧИНЕНИЕ</w:t>
      </w:r>
    </w:p>
    <w:p>
      <w:pPr>
        <w:pStyle w:val="Normal"/>
        <w:spacing w:before="15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1B2E51"/>
          <w:sz w:val="21"/>
        </w:rPr>
        <w:t>Сочинение</w:t>
      </w:r>
      <w:r>
        <w:rPr>
          <w:rFonts w:cs="Verdana" w:ascii="Verdana" w:hAnsi="Verdana"/>
          <w:color w:val="000000"/>
          <w:sz w:val="17"/>
          <w:szCs w:val="17"/>
        </w:rPr>
        <w:t xml:space="preserve"> — вид письменной школьной работы — изложение своих мыслей, знаний на заданную тему. </w:t>
      </w:r>
    </w:p>
    <w:p>
      <w:pPr>
        <w:pStyle w:val="Style15"/>
        <w:rPr/>
      </w:pPr>
      <w:r>
        <w:rPr>
          <w:rStyle w:val="StrongEmphasis"/>
        </w:rPr>
        <w:t>1 этап - План – всему голова!</w:t>
      </w:r>
      <w:r>
        <w:rPr/>
        <w:t xml:space="preserve"> </w:t>
      </w:r>
    </w:p>
    <w:p>
      <w:pPr>
        <w:pStyle w:val="Style15"/>
        <w:rPr/>
      </w:pPr>
      <w:r>
        <w:rPr/>
        <w:t xml:space="preserve">      </w:t>
      </w:r>
      <w:r>
        <w:rPr/>
        <w:t xml:space="preserve">Без плана вам не удастся написать хорошую, логично выстроенную работу. Поэтому отнеситесь к этому этапу со всей серьезностью. Кратко сформулируйте основные мысли. Решите, о чем и в какой последовательности будете писать. В идеале вы должны настолько хорошо проработать план, чтобы из него было видно, чему посвящен каждый абзац. </w:t>
      </w:r>
      <w:r>
        <w:rPr>
          <w:color w:val="000000"/>
        </w:rPr>
        <w:br/>
        <w:br/>
      </w:r>
      <w:r>
        <w:rPr>
          <w:b/>
          <w:bCs/>
          <w:color w:val="790808"/>
        </w:rPr>
        <w:t>КОМПОЗИЦИЯ СОЧИНЕ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вступление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сновная часть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Отсутствие в сочинении одного из элементов композиции рассматривается как ошибка и учитывается при выставлении оценки. Композиция сочинения должна быть продуманной и четкой. Все основные мысли в сочинении необходимо тщательно обосновывать, анализируя текст литературных произведений. </w:t>
      </w:r>
    </w:p>
    <w:p>
      <w:pPr>
        <w:pStyle w:val="Normal"/>
        <w:spacing w:before="150" w:after="280"/>
        <w:jc w:val="both"/>
        <w:rPr/>
      </w:pPr>
      <w:r>
        <w:rPr>
          <w:b/>
          <w:bCs/>
          <w:color w:val="790808"/>
        </w:rPr>
        <w:t>ВСТУПЛЕНИЕ</w:t>
      </w:r>
      <w:r>
        <w:rPr>
          <w:color w:val="000000"/>
        </w:rPr>
        <w:t xml:space="preserve"> — вводит в тему, дает предварительные, общие сведения о той проблеме, которая стоит за предложенной темой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Во вступлении может: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содержаться ответ на заданный по теме вопрос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представлено ваше мнение, если в названии темы есть отсылка к мнению абитуриента («как вы понимаете смысл названия…»)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содержаться факт из биографии автора или охарактеризован исторический период, если эти сведения имеют важное значение для последующего анализа текста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сформулировано ваше понимание литературоведческих терминов, если они использованы в названии темы («тема судьбы…», «образ героя…») </w:t>
      </w:r>
    </w:p>
    <w:p>
      <w:pPr>
        <w:pStyle w:val="Normal"/>
        <w:spacing w:before="150" w:after="280"/>
        <w:jc w:val="both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чинение — это знание текста, мысли и грамотность. </w:t>
      </w:r>
    </w:p>
    <w:p>
      <w:pPr>
        <w:pStyle w:val="Normal"/>
        <w:spacing w:before="150" w:after="280"/>
        <w:jc w:val="both"/>
        <w:rPr/>
      </w:pPr>
      <w:r>
        <w:rPr>
          <w:b/>
          <w:bCs/>
          <w:color w:val="790808"/>
        </w:rPr>
        <w:t>ОСНОВНАЯ ЧАСТЬ</w:t>
      </w:r>
      <w:r>
        <w:rPr>
          <w:color w:val="000000"/>
        </w:rPr>
        <w:t xml:space="preserve"> сочинения представляет собой анализ литературного произведения в соответствии с заданной темой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В основной части следует избегать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пересказа литературного произведения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изложение сведений, не имеющих прямого отношения к теме.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В основной части необходимо продемонстрировать знание литературного материала, умение логично, аргументировано и стилистически грамотно излагать свои мысли.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Основная часть — это проверка того, насколько верно понята тема. </w:t>
      </w:r>
    </w:p>
    <w:p>
      <w:pPr>
        <w:pStyle w:val="Normal"/>
        <w:spacing w:before="150" w:after="280"/>
        <w:jc w:val="both"/>
        <w:rPr/>
      </w:pPr>
      <w:r>
        <w:rPr>
          <w:color w:val="000000"/>
        </w:rPr>
        <w:t xml:space="preserve">Задача </w:t>
      </w:r>
      <w:r>
        <w:rPr>
          <w:b/>
          <w:bCs/>
          <w:color w:val="790808"/>
        </w:rPr>
        <w:t>ЗАКЛЮЧЕНИЯ</w:t>
      </w:r>
      <w:r>
        <w:rPr>
          <w:color w:val="000000"/>
        </w:rPr>
        <w:t xml:space="preserve"> — подвести итог, обобщить сказанное, завершить текст, еще раз обратив внимание на самое главное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Заключительная часть должна быть: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короткой, но емкой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органически связана с предыдущим изложением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В заключении может быть выражено личное отношение пишущего к произведению, его героям, проблеме. Оно должно быть изложено корректно, без чрезмерных восторженных оценок, иметь четко выраженный определенный смысл и должно быть подготовлено материалом основной части.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Ясный, строго соответствующий теме последний абзац сочинения в состоянии скрасить многие недостатки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</w:rPr>
        <w:t xml:space="preserve">Незаконченное сочинение не более привлекательно, чем недопеченный пирог. </w:t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b/>
          <w:color w:val="000000"/>
        </w:rPr>
        <w:t>2 этап -</w:t>
      </w:r>
      <w:r>
        <w:rPr>
          <w:color w:val="000000"/>
        </w:rPr>
        <w:t xml:space="preserve"> </w:t>
      </w:r>
      <w:r>
        <w:rPr>
          <w:rStyle w:val="StrongEmphasis"/>
        </w:rPr>
        <w:t>Работа с черновиком.</w:t>
      </w:r>
      <w:r>
        <w:rPr/>
        <w:t xml:space="preserve"> </w:t>
      </w:r>
    </w:p>
    <w:p>
      <w:pPr>
        <w:pStyle w:val="Style15"/>
        <w:rPr/>
      </w:pPr>
      <w:r>
        <w:rPr/>
        <w:t xml:space="preserve">        </w:t>
      </w:r>
      <w:r>
        <w:rPr/>
        <w:t xml:space="preserve">Тема выбрана, пора приступать непосредственно к написанию сочинения. Первым делом, необходимо вспомнить, что вы знаете по этой теме. На черновик коротко выпишите все, что вы можете вспомнить: важные даты, высказывания критиков, цитаты и т.д. Записывайте материал, который приходит вам в голову в любой последовательности и в любом виде (используйте сокращения и понятные вам условные обозначения, рисуйте схемы и т.д.). </w:t>
      </w:r>
    </w:p>
    <w:p>
      <w:pPr>
        <w:pStyle w:val="Style15"/>
        <w:rPr/>
      </w:pPr>
      <w:r>
        <w:rPr/>
        <w:t xml:space="preserve">        </w:t>
      </w:r>
      <w:r>
        <w:rPr/>
        <w:t xml:space="preserve">Теперь, после того, как вы многое вспомнили и подобрали материал, необходимо выстроить его логически - решить, что ляжет в основу сочинения, а что послужит вспомогательным, иллюстративным элементом. </w:t>
      </w:r>
    </w:p>
    <w:p>
      <w:pPr>
        <w:pStyle w:val="Normal"/>
        <w:spacing w:before="150" w:after="280"/>
        <w:rPr>
          <w:color w:val="000000"/>
        </w:rPr>
      </w:pPr>
      <w:r>
        <w:rPr>
          <w:b/>
          <w:color w:val="000000"/>
        </w:rPr>
        <w:t>3 этап –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ереписывание с черновика на чистовик. 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5405" cy="6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790808"/>
        </w:rPr>
        <w:t>Некоторые секреты как написать сочинение и сдать экзамен на «отлично»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Если в первый момент вам показалось, что вы не можете написать сочинение ни по одной из тем, предложенных вам, не впадайте в панику, посидите, успокойтесь. Скорее всего, через некоторое время ситуация уже не будет казаться столь критичной, и вы что-то вспомните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Если вы очень сильно волнуетесь и не можете успокоиться, попробуйте сделать следующие дыхательные упражнения: расслабьте руки и ноги, закройте глаза, сделайте глубокий вдох, задержите дыхание на 20-30 секунд, затем медленно выдохните, повторите 5-6 раз, пока не успокоитесь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пробуйте написать по каждой теме все, что знаете. Затем попробуйте как-либо упорядочить все, что записал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Внимательно прочитайте все темы, постарайтесь определить точное лексическое значение каждого слова темы, и только затем — общее лексическое значение фразы или высказывания. Продумайте направление развития темы, соотнесите тему сочинения со своими знаниями и решите, сможете вы написать сочинение на эту тему, или же от нее лучше отказатьс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ри выборе темы опирайтесь на свои знания и программные произведения. Не старайтесь создать литературный шедевр. Сейчас вам надо доказать, что вы умеете грамотно писать сочинение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Запишите основные моменты, о которых бы вы хотели сказать в своем сочинении, выстроите их логически — это и будет ваш первоначальный план. Обращайтесь к нему во время написания текста, он поможет вам сохранить логическую линию и, следовательно, раскрыть тему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оотнесите объемы вступления, заключения и основной части. Самым большим по размерам должна быть основная часть, вступление — примерно в половину меньше, заключение же — самое небольшое по объему. Помните, что любые «перекосы» с размерами сочинения могут также негативно повлиять на конечный результат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Не забудьте, что эпиграф — украшение сочинения, но если вы не уверены, подходит ли он, или неточно знаете текст и знаки препинания, лучше не пишите его совсем — за отсутствие эпиграфа оценку никто не снизит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И самое главное, когда вы собираетесь на экзамен, скажите себе, что вы все можете, что вам все по плеч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спользуйте только те слова, в правописании которых полностью уверены. Если вы не знаете, как пишется слово, замените его синонимом. Этот совет касается как орфографии, так и пунктуации. Сомневаетесь, нужна ли запятая, измените конструкцию предложения так, чтобы не допустить ошибк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eadnewsmall1">
    <w:name w:val="headnewsmall1"/>
    <w:basedOn w:val="Style14"/>
    <w:qFormat/>
    <w:rPr>
      <w:rFonts w:ascii="Tahoma" w:hAnsi="Tahoma" w:cs="Tahoma"/>
      <w:b/>
      <w:bCs/>
      <w:color w:val="1B2E51"/>
      <w:sz w:val="17"/>
      <w:szCs w:val="17"/>
    </w:rPr>
  </w:style>
  <w:style w:type="character" w:styleId="Headblue1">
    <w:name w:val="headblue1"/>
    <w:basedOn w:val="Style14"/>
    <w:qFormat/>
    <w:rPr>
      <w:rFonts w:ascii="Tahoma" w:hAnsi="Tahoma" w:cs="Tahoma"/>
      <w:b/>
      <w:bCs/>
      <w:strike w:val="false"/>
      <w:dstrike w:val="false"/>
      <w:color w:val="1B2E51"/>
      <w:sz w:val="21"/>
      <w:szCs w:val="21"/>
      <w:u w:val="none"/>
    </w:rPr>
  </w:style>
  <w:style w:type="character" w:styleId="Headnewsmallred1">
    <w:name w:val="headnewsmallred1"/>
    <w:basedOn w:val="Style14"/>
    <w:qFormat/>
    <w:rPr>
      <w:rFonts w:ascii="Tahoma" w:hAnsi="Tahoma" w:cs="Tahoma"/>
      <w:b/>
      <w:bCs/>
      <w:color w:val="790808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newsmall">
    <w:name w:val="headnewsmall"/>
    <w:basedOn w:val="Normal"/>
    <w:qFormat/>
    <w:pPr>
      <w:spacing w:before="150" w:after="280"/>
      <w:jc w:val="both"/>
    </w:pPr>
    <w:rPr>
      <w:rFonts w:ascii="Tahoma" w:hAnsi="Tahoma" w:cs="Tahoma"/>
      <w:b/>
      <w:bCs/>
      <w:color w:val="1B2E51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4:00Z</dcterms:created>
  <dc:creator>студент</dc:creator>
  <dc:description/>
  <cp:keywords/>
  <dc:language>en-US</dc:language>
  <cp:lastModifiedBy>студент</cp:lastModifiedBy>
  <dcterms:modified xsi:type="dcterms:W3CDTF">2010-05-12T07:51:00Z</dcterms:modified>
  <cp:revision>5</cp:revision>
  <dc:subject/>
  <dc:title/>
</cp:coreProperties>
</file>